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80"/>
        <w:jc w:val="center"/>
        <w:rPr>
          <w:rFonts w:cs="Arial"/>
        </w:rPr>
      </w:pPr>
      <w:r>
        <w:rPr>
          <w:rFonts w:cs="Arial"/>
        </w:rPr>
        <w:t>PARTE B -  SPECIFICHE TECNICHE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/>
      </w:pPr>
      <w:r>
        <w:rPr>
          <w:b w:val="false"/>
          <w:i w:val="false"/>
          <w:sz w:val="24"/>
          <w:szCs w:val="24"/>
        </w:rPr>
        <w:t>STA 25001/4 Specifica tecnica per l’esecuzione e la contabilizzazione degli scavi, rinterri, ripristini nei lavori di posa condotte.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A 31001/3 Specifica tecnica sulla installazione di tubazione in polietilene ad alta densità nella costruzione di acquedotti.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A 31002/2 Specifica tecnica per l’installazione di acquedotti in acciaio.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A 31002/2 Specifica tecnica per l’installazione di acquedotti in acciaio – attraversamento sub-alveo corsi d’acqua.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A 31007/2 Specifica tecnica per la fornitura in opera di allacciamenti d’utenza per acquedotti.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A 31004/3 Specifica tecnica per la installazione degli idranti antincendio e degli scarichi di rete.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A 31003/2 Specifica tecnica sulla installazione delle tubazioni in ghisa sferoidale con giunti a bicchiere nella costruzione di acquedotti.</w:t>
      </w:r>
    </w:p>
    <w:p>
      <w:pPr>
        <w:pStyle w:val="TextBodyIndent"/>
        <w:tabs>
          <w:tab w:val="clear" w:pos="426"/>
          <w:tab w:val="left" w:pos="-426" w:leader="none"/>
        </w:tabs>
        <w:ind w:left="17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A 31008/2 Specifica tecnica per la costruzione degli sfiati e degli scarichi delle condotte di adduzione acquedott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80"/>
      <w:jc w:val="both"/>
      <w:outlineLvl w:val="1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30:00Z</dcterms:created>
  <dc:creator>beux</dc:creator>
  <dc:description/>
  <cp:keywords/>
  <dc:language>en-US</dc:language>
  <cp:lastModifiedBy>ceresole</cp:lastModifiedBy>
  <cp:lastPrinted>2011-04-11T11:35:00Z</cp:lastPrinted>
  <dcterms:modified xsi:type="dcterms:W3CDTF">2011-04-14T13:39:00Z</dcterms:modified>
  <cp:revision>5</cp:revision>
  <dc:subject/>
  <dc:title>PARTE B -  SPECIFICHE TECNICHE</dc:title>
</cp:coreProperties>
</file>