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140" w:hanging="0"/>
        <w:jc w:val="center"/>
        <w:rPr>
          <w:smallCaps/>
          <w:shadow/>
          <w:color w:val="0070C0"/>
          <w:sz w:val="48"/>
          <w:szCs w:val="48"/>
        </w:rPr>
      </w:pPr>
      <w:r>
        <w:rPr>
          <w:smallCaps/>
          <w:shadow/>
          <w:color w:val="0070C0"/>
          <w:sz w:val="48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403152"/>
          <w:sz w:val="40"/>
          <w:szCs w:val="20"/>
        </w:rPr>
      </w:pPr>
      <w:r>
        <w:rPr>
          <w:smallCaps/>
          <w:shadow/>
          <w:color w:val="403152"/>
          <w:sz w:val="40"/>
          <w:szCs w:val="20"/>
        </w:rPr>
        <w:t>REPORT TRIMESTRALE</w:t>
      </w:r>
    </w:p>
    <w:p>
      <w:pPr>
        <w:pStyle w:val="Normal"/>
        <w:ind w:right="140" w:hanging="0"/>
        <w:rPr>
          <w:smallCaps/>
          <w:shadow/>
          <w:color w:val="403152"/>
          <w:sz w:val="32"/>
          <w:szCs w:val="32"/>
        </w:rPr>
      </w:pPr>
      <w:r>
        <w:rPr>
          <w:smallCaps/>
          <w:shadow/>
          <w:color w:val="403152"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sz w:val="32"/>
          <w:szCs w:val="32"/>
          <w:u w:val="single"/>
        </w:rPr>
      </w:pPr>
      <w:r>
        <w:rPr>
          <w:smallCaps/>
          <w:shadow/>
          <w:color w:val="403152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center"/>
        <w:rPr>
          <w:smallCaps/>
          <w:shadow/>
          <w:color w:val="808080"/>
          <w:u w:val="single"/>
        </w:rPr>
      </w:pPr>
      <w:r>
        <w:rPr>
          <w:smallCaps/>
          <w:shadow/>
          <w:color w:val="808080"/>
          <w:u w:val="single"/>
        </w:rPr>
        <w:t>Periodo di riferimento: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>
          <w:trHeight w:val="7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6016636"/>
            <w:bookmarkStart w:id="1" w:name="__Fieldmark__0_38560166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6016636"/>
            <w:bookmarkStart w:id="3" w:name="__Fieldmark__1_38560166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u w:val="single"/>
        </w:rPr>
      </w:pPr>
      <w:r>
        <w:rPr>
          <w:smallCaps/>
          <w:shadow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5840</wp:posOffset>
                </wp:positionH>
                <wp:positionV relativeFrom="paragraph">
                  <wp:posOffset>116205</wp:posOffset>
                </wp:positionV>
                <wp:extent cx="2820035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314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3856016636"/>
                                  <w:bookmarkStart w:id="5" w:name="__Fieldmark__2_3856016636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aprile)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separate"/>
                                  </w:r>
                                  <w:bookmarkStart w:id="6" w:name="__Fieldmark__3_3856016636"/>
                                  <w:bookmarkStart w:id="7" w:name="__Fieldmark__3_3856016636"/>
                                  <w:bookmarkEnd w:id="7"/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1-10 luglio)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3856016636"/>
                                  <w:bookmarkStart w:id="9" w:name="__Fieldmark__4_3856016636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ottobre)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3856016636"/>
                                  <w:bookmarkStart w:id="11" w:name="__Fieldmark__5_3856016636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V trimest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1-10 genna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79.1pt;mso-wrap-distance-left:7.05pt;mso-wrap-distance-right:7.05pt;mso-wrap-distance-top:0pt;mso-wrap-distance-bottom:0pt;margin-top:9.15pt;mso-position-vertical-relative:text;margin-left:179.2pt;mso-position-horizontal-relative:page">
                <v:fill opacity="0f"/>
                <v:textbox inset="0in,0in,0in,0in">
                  <w:txbxContent>
                    <w:tbl>
                      <w:tblPr>
                        <w:tblW w:w="4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314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2_3856016636"/>
                            <w:bookmarkStart w:id="13" w:name="__Fieldmark__2_3856016636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 trimestre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1-10 aprile)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separate"/>
                            </w:r>
                            <w:bookmarkStart w:id="14" w:name="__Fieldmark__3_3856016636"/>
                            <w:bookmarkStart w:id="15" w:name="__Fieldmark__3_3856016636"/>
                            <w:bookmarkEnd w:id="15"/>
                            <w:r>
                              <w:rPr>
                                <w:b/>
                                <w:i/>
                              </w:rPr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II trimes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1-10 luglio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4_3856016636"/>
                            <w:bookmarkStart w:id="17" w:name="__Fieldmark__4_3856016636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II trimest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1-10 ottobre)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5_3856016636"/>
                            <w:bookmarkStart w:id="19" w:name="__Fieldmark__5_3856016636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V trimest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1-10 genna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ind w:left="720" w:right="-1" w:hanging="0"/>
        <w:jc w:val="both"/>
        <w:rPr>
          <w:b/>
          <w:b/>
          <w:smallCaps/>
          <w:shadow/>
          <w:color w:val="403152"/>
          <w:u w:val="single"/>
        </w:rPr>
      </w:pPr>
      <w:r>
        <w:rPr>
          <w:b/>
          <w:smallCaps/>
          <w:shadow/>
          <w:color w:val="403152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su documenti contabili in entrata e/o in uscita tali da poter integrare violazioni ai sensi della Legge 190/2012?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6_3856016636"/>
      <w:bookmarkStart w:id="21" w:name="__Fieldmark__6_3856016636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2" w:name="__Fieldmark__7_3856016636"/>
      <w:bookmarkStart w:id="23" w:name="__Fieldmark__7_3856016636"/>
      <w:bookmarkEnd w:id="2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36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l denaro contante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8_3856016636"/>
      <w:bookmarkStart w:id="25" w:name="__Fieldmark__8_3856016636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6" w:name="__Fieldmark__9_3856016636"/>
      <w:bookmarkStart w:id="27" w:name="__Fieldmark__9_3856016636"/>
      <w:bookmarkEnd w:id="2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imborsi spesa di viaggio e soggiorno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0_3856016636"/>
      <w:bookmarkStart w:id="29" w:name="__Fieldmark__10_3856016636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0" w:name="__Fieldmark__11_3856016636"/>
      <w:bookmarkStart w:id="31" w:name="__Fieldmark__11_3856016636"/>
      <w:bookmarkEnd w:id="3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gli incassi e dei pagamenti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2" w:name="__Fieldmark__12_3856016636"/>
      <w:bookmarkStart w:id="33" w:name="__Fieldmark__12_3856016636"/>
      <w:bookmarkEnd w:id="3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3_3856016636"/>
      <w:bookmarkStart w:id="35" w:name="__Fieldmark__13_3856016636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i beni a disposizione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4_3856016636"/>
      <w:bookmarkStart w:id="37" w:name="__Fieldmark__14_3856016636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8" w:name="__Fieldmark__15_3856016636"/>
      <w:bookmarkStart w:id="39" w:name="__Fieldmark__15_3856016636"/>
      <w:bookmarkEnd w:id="3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lle richieste di sovvenzioni, contributi o altre erogazioni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16_3856016636"/>
      <w:bookmarkStart w:id="41" w:name="__Fieldmark__16_3856016636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17_3856016636"/>
      <w:bookmarkStart w:id="43" w:name="__Fieldmark__17_3856016636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’erogazione del servizio tali da poter integrare presunte violazione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4" w:name="__Fieldmark__18_3856016636"/>
      <w:bookmarkStart w:id="45" w:name="__Fieldmark__18_3856016636"/>
      <w:bookmarkEnd w:id="4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6" w:name="__Fieldmark__19_3856016636"/>
      <w:bookmarkStart w:id="47" w:name="__Fieldmark__19_3856016636"/>
      <w:bookmarkEnd w:id="4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i rapporti con i clienti/utenti tali da poter integrar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8" w:name="__Fieldmark__20_3856016636"/>
      <w:bookmarkStart w:id="49" w:name="__Fieldmark__20_3856016636"/>
      <w:bookmarkEnd w:id="4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0" w:name="__Fieldmark__21_3856016636"/>
      <w:bookmarkStart w:id="51" w:name="__Fieldmark__21_3856016636"/>
      <w:bookmarkEnd w:id="5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gli affidamenti di lavori, servizi e forniture</w:t>
      </w:r>
      <w:r>
        <w:rPr/>
        <w:t xml:space="preserve"> </w:t>
      </w:r>
      <w:r>
        <w:rPr>
          <w:b/>
          <w:sz w:val="26"/>
          <w:szCs w:val="26"/>
        </w:rPr>
        <w:t>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2" w:name="__Fieldmark__22_3856016636"/>
      <w:bookmarkStart w:id="53" w:name="__Fieldmark__22_3856016636"/>
      <w:bookmarkEnd w:id="5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4" w:name="__Fieldmark__23_3856016636"/>
      <w:bookmarkStart w:id="55" w:name="__Fieldmark__23_3856016636"/>
      <w:bookmarkEnd w:id="5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nnullamenti o revoche di Bandi di gar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6" w:name="__Fieldmark__24_3856016636"/>
      <w:bookmarkStart w:id="57" w:name="__Fieldmark__24_3856016636"/>
      <w:bookmarkEnd w:id="5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8" w:name="__Fieldmark__25_3856016636"/>
      <w:bookmarkStart w:id="59" w:name="__Fieldmark__25_3856016636"/>
      <w:bookmarkEnd w:id="5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ffidamenti in somma urgenz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0" w:name="__Fieldmark__26_3856016636"/>
      <w:bookmarkStart w:id="61" w:name="__Fieldmark__26_3856016636"/>
      <w:bookmarkEnd w:id="6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2" w:name="__Fieldmark__27_3856016636"/>
      <w:bookmarkStart w:id="63" w:name="__Fieldmark__27_3856016636"/>
      <w:bookmarkEnd w:id="6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ffidamenti diretti per importi superiori ai 40.000,00 euro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4" w:name="__Fieldmark__28_3856016636"/>
      <w:bookmarkStart w:id="65" w:name="__Fieldmark__28_3856016636"/>
      <w:bookmarkEnd w:id="6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6" w:name="__Fieldmark__29_3856016636"/>
      <w:bookmarkStart w:id="67" w:name="__Fieldmark__29_3856016636"/>
      <w:bookmarkEnd w:id="6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Si sono verificate anomalia in fase di esecuzione del contratto di appalto </w:t>
      </w:r>
      <w:r>
        <w:rPr/>
        <w:t>tali da poter integrare presunte violazioni ai sensi della Legge 190/2012?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S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68" w:name="__Fieldmark__30_3856016636"/>
            <w:bookmarkStart w:id="69" w:name="__Fieldmark__30_3856016636"/>
            <w:bookmarkEnd w:id="69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ab/>
              <w:tab/>
              <w:t xml:space="preserve">NO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70" w:name="__Fieldmark__31_3856016636"/>
            <w:bookmarkStart w:id="71" w:name="__Fieldmark__31_3856016636"/>
            <w:bookmarkEnd w:id="71"/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spacing w:lineRule="auto" w:line="276"/>
              <w:ind w:left="720"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720" w:right="-1" w:hanging="0"/>
              <w:jc w:val="center"/>
              <w:rPr/>
            </w:pPr>
            <w:r>
              <w:rPr>
                <w:sz w:val="26"/>
                <w:szCs w:val="26"/>
              </w:rPr>
              <w:t>Se “</w:t>
            </w:r>
            <w:r>
              <w:rPr>
                <w:b/>
                <w:sz w:val="26"/>
                <w:szCs w:val="26"/>
              </w:rPr>
              <w:t>si</w:t>
            </w:r>
            <w:r>
              <w:rPr>
                <w:sz w:val="26"/>
                <w:szCs w:val="26"/>
              </w:rPr>
              <w:t>” descrivere brevemen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e risoluzioni di contratto di appalto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2" w:name="__Fieldmark__32_3856016636"/>
      <w:bookmarkStart w:id="73" w:name="__Fieldmark__32_3856016636"/>
      <w:bookmarkEnd w:id="7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4" w:name="__Fieldmark__33_3856016636"/>
      <w:bookmarkStart w:id="75" w:name="__Fieldmark__33_3856016636"/>
      <w:bookmarkEnd w:id="7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ricevuti ricorsi avverso procedure di gar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6" w:name="__Fieldmark__34_3856016636"/>
      <w:bookmarkStart w:id="77" w:name="__Fieldmark__34_3856016636"/>
      <w:bookmarkEnd w:id="7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8" w:name="__Fieldmark__35_3856016636"/>
      <w:bookmarkStart w:id="79" w:name="__Fieldmark__35_3856016636"/>
      <w:bookmarkEnd w:id="7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2"/>
        <w:spacing w:lineRule="auto" w:line="240" w:before="120" w:after="0"/>
        <w:ind w:left="72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è proceduto ad affidamenti di incarichi consulenziali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0" w:name="__Fieldmark__36_3856016636"/>
      <w:bookmarkStart w:id="81" w:name="__Fieldmark__36_3856016636"/>
      <w:bookmarkEnd w:id="8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2" w:name="__Fieldmark__37_3856016636"/>
      <w:bookmarkStart w:id="83" w:name="__Fieldmark__37_3856016636"/>
      <w:bookmarkEnd w:id="8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apporti con la Pubblica Amministrazione o altri soggetti pubblici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4" w:name="__Fieldmark__38_3856016636"/>
      <w:bookmarkStart w:id="85" w:name="__Fieldmark__38_3856016636"/>
      <w:bookmarkEnd w:id="8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6" w:name="__Fieldmark__39_3856016636"/>
      <w:bookmarkStart w:id="87" w:name="__Fieldmark__39_3856016636"/>
      <w:bookmarkEnd w:id="8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lle risorse uman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8" w:name="__Fieldmark__40_3856016636"/>
      <w:bookmarkStart w:id="89" w:name="__Fieldmark__40_3856016636"/>
      <w:bookmarkEnd w:id="8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0" w:name="__Fieldmark__41_3856016636"/>
      <w:bookmarkStart w:id="91" w:name="__Fieldmark__41_3856016636"/>
      <w:bookmarkEnd w:id="9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IX</w:t>
        <w:tab/>
        <w:t>Si sono verificate anomalie nella ricerca, selezione e/o sviluppo del personal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2" w:name="__Fieldmark__42_3856016636"/>
      <w:bookmarkStart w:id="93" w:name="__Fieldmark__42_3856016636"/>
      <w:bookmarkEnd w:id="9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4" w:name="__Fieldmark__43_3856016636"/>
      <w:bookmarkStart w:id="95" w:name="__Fieldmark__43_3856016636"/>
      <w:bookmarkEnd w:id="9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X</w:t>
        <w:tab/>
        <w:t xml:space="preserve"> Si sono verificate anomalie nella gestione di procedure di rilascio di autorizzazioni 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6" w:name="__Fieldmark__44_3856016636"/>
      <w:bookmarkStart w:id="97" w:name="__Fieldmark__44_3856016636"/>
      <w:bookmarkEnd w:id="9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8" w:name="__Fieldmark__45_3856016636"/>
      <w:bookmarkStart w:id="99" w:name="__Fieldmark__45_3856016636"/>
      <w:bookmarkEnd w:id="9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76"/>
        <w:ind w:right="-1" w:hanging="0"/>
        <w:rPr>
          <w:iCs/>
        </w:rPr>
      </w:pPr>
      <w:r>
        <w:rPr>
          <w:iCs/>
        </w:rPr>
        <w:tab/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XI</w:t>
        <w:tab/>
        <w:t xml:space="preserve"> Si sono ricevute richieste di Accesso agli atti ai sensi della Legge 241/90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100" w:name="__Fieldmark__46_3856016636"/>
      <w:bookmarkStart w:id="101" w:name="__Fieldmark__46_3856016636"/>
      <w:bookmarkEnd w:id="10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102" w:name="__Fieldmark__47_3856016636"/>
      <w:bookmarkStart w:id="103" w:name="__Fieldmark__47_3856016636"/>
      <w:bookmarkEnd w:id="10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  <w:t>SEGNALAZIONE EVENTI ANOMALI</w:t>
      </w:r>
    </w:p>
    <w:p>
      <w:pPr>
        <w:pStyle w:val="Normal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70"/>
      </w:tblGrid>
      <w:tr>
        <w:trPr/>
        <w:tc>
          <w:tcPr>
            <w:tcW w:w="460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1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GGETTO SEGNAL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OGGETTO SEGNALATO </w:t>
            </w:r>
            <w:r>
              <w:rPr>
                <w:sz w:val="20"/>
                <w:szCs w:val="20"/>
              </w:rPr>
              <w:t>(ENTE PUBBLICO/PRIVATO, 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el CONTA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tto telefonico – specificare ora della telefonata in entrata/usci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o personale – specificare il luogo di incontr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7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O ED OGGETTO del CONTATT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MALIA RILEVATA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ventuali note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SPAR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49"/>
        <w:gridCol w:w="3039"/>
        <w:gridCol w:w="1533"/>
      </w:tblGrid>
      <w:tr>
        <w:trPr>
          <w:trHeight w:val="18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richiesta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tto sezione della pag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https://www.aceapinerolese.it/amministrazione-trasparente/)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tenuto dell'obbligo di pubblicazione (Documento/dati/informazione da pubblicare)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adenza</w:t>
              <w:br/>
              <w:t xml:space="preserve"> individuata nel piano delle pubblicazioni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___________________________</w:t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160"/>
      <w:gridCol w:w="2082"/>
      <w:gridCol w:w="1453"/>
      <w:gridCol w:w="3191"/>
    </w:tblGrid>
    <w:tr>
      <w:trPr>
        <w:trHeight w:val="675" w:hRule="atLeast"/>
        <w:cantSplit w:val="true"/>
      </w:trPr>
      <w:tc>
        <w:tcPr>
          <w:tcW w:w="32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0685" cy="58737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068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18.03.2021</w:t>
          </w:r>
        </w:p>
      </w:tc>
      <w:tc>
        <w:tcPr>
          <w:tcW w:w="46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 xml:space="preserve">REPORT TRIMESTRALE REFERENTI ANTICORRUZIONE E TRASPARENZA </w:t>
          </w:r>
        </w:p>
      </w:tc>
    </w:tr>
    <w:tr>
      <w:trPr>
        <w:trHeight w:val="876" w:hRule="atLeast"/>
        <w:cantSplit w:val="true"/>
      </w:trPr>
      <w:tc>
        <w:tcPr>
          <w:tcW w:w="32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1/00</w:t>
          </w:r>
        </w:p>
      </w:tc>
      <w:tc>
        <w:tcPr>
          <w:tcW w:w="1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8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8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3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1">
    <w:name w:val="1"/>
    <w:basedOn w:val="Heading1"/>
    <w:next w:val="TextBody"/>
    <w:qFormat/>
    <w:pPr>
      <w:numPr>
        <w:ilvl w:val="0"/>
        <w:numId w:val="3"/>
      </w:numPr>
      <w:jc w:val="both"/>
    </w:pPr>
    <w:rPr>
      <w:rFonts w:cs="Candara"/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08:00Z</dcterms:created>
  <dc:creator>Flavio</dc:creator>
  <dc:description/>
  <cp:keywords/>
  <dc:language>en-US</dc:language>
  <cp:lastModifiedBy>GARDIOL Paola</cp:lastModifiedBy>
  <cp:lastPrinted>2021-03-31T09:22:00Z</cp:lastPrinted>
  <dcterms:modified xsi:type="dcterms:W3CDTF">2021-03-31T07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missione">
    <vt:lpwstr>2019-12-03T00:00:00Z</vt:lpwstr>
  </property>
  <property fmtid="{D5CDD505-2E9C-101B-9397-08002B2CF9AE}" pid="3" name="Revisione">
    <vt:lpwstr/>
  </property>
  <property fmtid="{D5CDD505-2E9C-101B-9397-08002B2CF9AE}" pid="4" name="Societa">
    <vt:lpwstr>1</vt:lpwstr>
  </property>
  <property fmtid="{D5CDD505-2E9C-101B-9397-08002B2CF9AE}" pid="5" name="VisibileHomePage">
    <vt:lpwstr>0</vt:lpwstr>
  </property>
</Properties>
</file>